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 xml:space="preserve">Cours Modélisation et Validation de logiciel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Fiche 1 : modélisation et simulation UPPA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hilippe Dhaussy,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ab-STICC, ENSTA Bretagn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hilippe.dhaussy@ensta-bretagne.fr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eptembre 2017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ocuments de référence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fr-FR"/>
        </w:rPr>
        <w:t>Cours  fichier  « cours_Validation_S3_21sept16.ppt 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rcices  fichier  « exercices_Validation_Uppaal_sansCorrige_19oct16.ppt »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jectifs du TP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couverte de la modélisation de logiciels basée sur le formalisme des automates temporisé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rentissage de l’outil UPPAAL : Modélisation et simulation de modèles simples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P Modèle Train-Gate-Controller (TGC)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couverte du modèle TGC (tgc_1.xml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ifier divers éléments du modèle : Automate, Location, Transition, Variables globales, Variables locales, description du système, 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ncer les simulations : pas à pas, en continu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ifier les contraintes temporelles et observer les simulations. Mettre en la simulation en inter-blocage (deadlock), modifier le comportement du train, puis de la barrière, puis de contrôleu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jouter une variable pour compter le nombre d’arrivées du train.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Heading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P Modèle Lampe et Clignotan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couverte du modèle Lampe (Lampe.xml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muler le modè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ifier le modèle pour en faire un clignota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mporiser le modè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ter le nombre de clignotement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Modélisation et Validation formelle</w:t>
      <w:tab/>
      <w:t xml:space="preserve">                                                                           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 </w:t>
    </w:r>
    <w:r>
      <w:rPr>
        <w:lang w:val="fr-F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000000"/>
      <w:sz w:val="9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00"/>
      <w:sz w:val="32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52:00Z</dcterms:created>
  <dc:creator>dhaussy</dc:creator>
  <dc:description/>
  <cp:keywords/>
  <dc:language>en-US</dc:language>
  <cp:lastModifiedBy>ensta</cp:lastModifiedBy>
  <cp:lastPrinted>2011-09-21T14:52:00Z</cp:lastPrinted>
  <dcterms:modified xsi:type="dcterms:W3CDTF">2017-09-28T14:14:00Z</dcterms:modified>
  <cp:revision>5</cp:revision>
  <dc:subject/>
  <dc:title>Langage et algorithmique</dc:title>
</cp:coreProperties>
</file>