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 xml:space="preserve">Cours Modélisation et Validation de logiciel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Fiche 2 : modélisation et simulation UPPA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hilippe Dhaussy,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ab-STICC, ENSTA Bretagn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hilippe.dhaussy@ensta-bretagne.fr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eptembre 2017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ocuments de référence 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fr-FR"/>
        </w:rPr>
        <w:t>Cours  fichier  « cours_Validation_S3_21sept16.ppt 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ercices  fichier  « exercices_Validation_Uppaal_sansCorrige_19oct16.ppt »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jectifs du TP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fr-FR"/>
        </w:rPr>
        <w:t xml:space="preserve">Modélisation de communication de données entre automates : modèle FIF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mulation sous UPPAAL </w:t>
      </w:r>
    </w:p>
    <w:p>
      <w:pPr>
        <w:pStyle w:val="Normal"/>
        <w:ind w:left="72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32"/>
          <w:szCs w:val="32"/>
        </w:rPr>
        <w:t xml:space="preserve">TP Modèle Emetteur - Récepteur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couverte du modèle TGC (Memoire_partagee_1.xml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ifier le modèle pour exécuter les séquences suivantes : Em envoie une donnée (entier) à Rec. Puis Rec envoie la donnée à EM en incrémentant l’entier. Em renvoie la donnée reçue à Rec, etc.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P Modèle FIFO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éliser une fifo à n cases et simul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>Modélisation et Validation formelle</w:t>
      <w:tab/>
      <w:t xml:space="preserve">                                                                             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 </w:t>
    </w:r>
    <w:r>
      <w:rPr>
        <w:lang w:val="fr-F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000000"/>
      <w:sz w:val="9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00"/>
      <w:sz w:val="32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13:00Z</dcterms:created>
  <dc:creator>dhaussy</dc:creator>
  <dc:description/>
  <dc:language>en-US</dc:language>
  <cp:lastModifiedBy>ensta</cp:lastModifiedBy>
  <cp:lastPrinted>2017-09-28T16:28:00Z</cp:lastPrinted>
  <dcterms:modified xsi:type="dcterms:W3CDTF">2017-09-28T14:28:00Z</dcterms:modified>
  <cp:revision>4</cp:revision>
  <dc:subject/>
  <dc:title>Langage et algorithmique</dc:title>
</cp:coreProperties>
</file>