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 xml:space="preserve">Cours Modélisation et Validation de logiciel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>Fiche 3 : Vérification de propriétés UPPA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hilippe Dhaussy,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ab-STICC, ENSTA Bretagne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hilippe.dhaussy@ensta-bretagne.fr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Septembre 2017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Documents de référence 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fr-FR"/>
        </w:rPr>
        <w:t>Cours  fichier  « cours_Validation_S3_21sept16.ppt »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ercices  fichier  « exercices_Validation_Uppaal_sansCorrige_19oct16.ppt »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Heading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jectifs du TP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fr-FR"/>
        </w:rPr>
        <w:t>Découverte de la vérification formelle de propriétés</w:t>
      </w:r>
    </w:p>
    <w:p>
      <w:pPr>
        <w:pStyle w:val="Normal"/>
        <w:ind w:left="72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ression de propriétés dans la logique CTL UPPAAL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alidation des propriétés avec le validateur UPPAAL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fr-FR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32"/>
          <w:szCs w:val="32"/>
        </w:rPr>
        <w:t xml:space="preserve">TP Validation du modèle Train-Gate-Controller (TGC)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partir du modèle TGC (tgc_1.xml), exprimer les différentes propriétés vues en cour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alider les propriétés par simulation exhaustive (validateu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difier le modèle pour mettre en défaut les propriétés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Heading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P Validation du modèle Clignotan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fr-FR"/>
        </w:rPr>
        <w:t>A partir du modèle du clignotant, exprimer les différentes propriétés vues en cour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alider les propriétés par simulation exhaustive (validateu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difier le modèle pour mettre en défaut les propriété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P Validation du modèle FIFO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fr-FR"/>
        </w:rPr>
        <w:t>A partir du modèle FIFO, exprimer les différentes propriétés vues en cour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alider les propriétés par simulation exhaustive (validateu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difier le modèle pour mettre en défaut les propriétés</w:t>
      </w:r>
    </w:p>
    <w:p>
      <w:pPr>
        <w:pStyle w:val="Normal"/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>Modélisation et Validation formelle</w:t>
      <w:tab/>
      <w:t xml:space="preserve">                                                                              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 </w:t>
    </w:r>
    <w:r>
      <w:rPr>
        <w:lang w:val="fr-F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000000"/>
      <w:sz w:val="9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000000"/>
      <w:sz w:val="32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mic Sans MS" w:hAnsi="Comic Sans MS" w:cs="Comic Sans M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32:00Z</dcterms:created>
  <dc:creator>dhaussy</dc:creator>
  <dc:description/>
  <dc:language>en-US</dc:language>
  <cp:lastModifiedBy>ensta</cp:lastModifiedBy>
  <cp:lastPrinted>2011-09-21T14:52:00Z</cp:lastPrinted>
  <dcterms:modified xsi:type="dcterms:W3CDTF">2017-09-28T14:38:00Z</dcterms:modified>
  <cp:revision>5</cp:revision>
  <dc:subject/>
  <dc:title>Langage et algorithmique</dc:title>
</cp:coreProperties>
</file>