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émonstration  UPPA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in-Gate-Controll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. Dhauss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7 nov 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ésumé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cument présente succinctement l’outil UPPAAL et un exemple de modèle : le Train – Gate – Controller (sans et avec un observateur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m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6855177">
            <w:r>
              <w:rPr>
                <w:rStyle w:val="IndexLink"/>
                <w:lang w:val="en-US" w:eastAsia="en-US"/>
              </w:rPr>
              <w:t>1.</w:t>
              <w:tab/>
              <w:t>L’outil UPPAAL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246855178">
            <w:r>
              <w:rPr>
                <w:rStyle w:val="IndexLink"/>
                <w:lang w:val="en-US" w:eastAsia="en-US"/>
              </w:rPr>
              <w:t>1.1.</w:t>
              <w:tab/>
              <w:t>Edition de modèle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246855179">
            <w:r>
              <w:rPr>
                <w:rStyle w:val="IndexLink"/>
                <w:lang w:val="en-US" w:eastAsia="en-US"/>
              </w:rPr>
              <w:t>1.2.</w:t>
              <w:tab/>
              <w:t>Simulatio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246855180">
            <w:r>
              <w:rPr>
                <w:rStyle w:val="IndexLink"/>
                <w:lang w:val="en-US" w:eastAsia="en-US"/>
              </w:rPr>
              <w:t>1.3.</w:t>
              <w:tab/>
              <w:t>Vérification de propriété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6855181">
            <w:r>
              <w:rPr>
                <w:rStyle w:val="IndexLink"/>
                <w:lang w:val="en-US" w:eastAsia="en-US"/>
              </w:rPr>
              <w:t>2.</w:t>
              <w:tab/>
              <w:t>Exemple : TGC_1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46855182">
            <w:r>
              <w:rPr>
                <w:rStyle w:val="IndexLink"/>
                <w:lang w:val="en-US" w:eastAsia="en-US"/>
              </w:rPr>
              <w:t>3.</w:t>
              <w:tab/>
              <w:t>TGC_Observer_1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246855177"/>
      <w:bookmarkEnd w:id="0"/>
      <w:r>
        <w:rPr/>
        <w:t>L’outil UPP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onctionnalités disponibles :</w:t>
      </w:r>
    </w:p>
    <w:p>
      <w:pPr>
        <w:pStyle w:val="Normal"/>
        <w:numPr>
          <w:ilvl w:val="0"/>
          <w:numId w:val="4"/>
        </w:numPr>
        <w:rPr/>
      </w:pPr>
      <w:r>
        <w:rPr/>
        <w:t>Edition de modèles</w:t>
      </w:r>
    </w:p>
    <w:p>
      <w:pPr>
        <w:pStyle w:val="Normal"/>
        <w:numPr>
          <w:ilvl w:val="0"/>
          <w:numId w:val="4"/>
        </w:numPr>
        <w:rPr/>
      </w:pPr>
      <w:r>
        <w:rPr/>
        <w:t>Simulation</w:t>
      </w:r>
    </w:p>
    <w:p>
      <w:pPr>
        <w:pStyle w:val="Normal"/>
        <w:numPr>
          <w:ilvl w:val="0"/>
          <w:numId w:val="4"/>
        </w:numPr>
        <w:rPr/>
      </w:pPr>
      <w:r>
        <w:rPr/>
        <w:t>Vérification de propriété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numPr>
          <w:ilvl w:val="1"/>
          <w:numId w:val="2"/>
        </w:numPr>
        <w:rPr/>
      </w:pPr>
      <w:bookmarkStart w:id="1" w:name="__RefHeading___Toc246855178"/>
      <w:bookmarkEnd w:id="1"/>
      <w:r>
        <w:rPr/>
        <w:t>Edition de modè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diteur permet de modéliser les processus et de déclarer les variavles globales du modèle et les variables locales de chaque proces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5275" cy="417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bookmarkStart w:id="2" w:name="__RefHeading___Toc246855179"/>
      <w:bookmarkEnd w:id="2"/>
      <w:r>
        <w:rPr/>
        <w:t>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mulateur permet de simuler le modèle (Next) pas à pas ou en continue (Rand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416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bookmarkStart w:id="3" w:name="__RefHeading___Toc246855180"/>
      <w:bookmarkEnd w:id="3"/>
      <w:r>
        <w:rPr/>
        <w:t>Vérification de propriétés</w:t>
      </w:r>
    </w:p>
    <w:p>
      <w:pPr>
        <w:pStyle w:val="Normal"/>
        <w:rPr/>
      </w:pPr>
      <w:r>
        <w:rPr/>
        <w:t>Le vérificateur permet de vérifier formellement des propriétés exprimées avec une syntaxe particulière (CT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416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4" w:name="__RefHeading___Toc246855181"/>
      <w:bookmarkEnd w:id="4"/>
      <w:r>
        <w:rPr/>
        <w:t>Exemple : TGC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exemple illustre un modèle composé de 3 entités simulant un contrôle d’acces à unpassage à niveau. Le modèle implique  :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 train (train) qui peut être dans les situations suivantes : 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 : le train est loin du passage à niveau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 : le train est situé au niveau de la barriè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 capteurs permettent de détecte l’approche et l’éloignement du train (approach, exi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contrôleur (Controller) qui reçoit les infos capteurs (approach, exit). Il envoi les ordre à la barrière de se baisser (lower) ou de se lever (raise)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barrière (Gate) qui reçoit les ordres lower et rais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3 processus sont temporisés. Ceci permet de donner au comportement des processus des caractéristiques temporel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30270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026880"/>
                          <a:chOff x="0" y="0"/>
                          <a:chExt cx="5760720" cy="302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30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16200">
                            <a:off x="2226240" y="48600"/>
                            <a:ext cx="484560" cy="2905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65720"/>
                            <a:ext cx="4937040" cy="128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7040" cy="113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6" h="1066">
                                  <a:moveTo>
                                    <a:pt x="0" y="507"/>
                                  </a:moveTo>
                                  <a:cubicBezTo>
                                    <a:pt x="404" y="786"/>
                                    <a:pt x="809" y="1066"/>
                                    <a:pt x="1315" y="1006"/>
                                  </a:cubicBezTo>
                                  <a:cubicBezTo>
                                    <a:pt x="1821" y="946"/>
                                    <a:pt x="2487" y="288"/>
                                    <a:pt x="3039" y="144"/>
                                  </a:cubicBezTo>
                                  <a:cubicBezTo>
                                    <a:pt x="3591" y="0"/>
                                    <a:pt x="4354" y="144"/>
                                    <a:pt x="4626" y="14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000"/>
                              <a:ext cx="4937040" cy="113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6" h="1066">
                                  <a:moveTo>
                                    <a:pt x="0" y="507"/>
                                  </a:moveTo>
                                  <a:cubicBezTo>
                                    <a:pt x="404" y="786"/>
                                    <a:pt x="809" y="1066"/>
                                    <a:pt x="1315" y="1006"/>
                                  </a:cubicBezTo>
                                  <a:cubicBezTo>
                                    <a:pt x="1821" y="946"/>
                                    <a:pt x="2487" y="288"/>
                                    <a:pt x="3039" y="144"/>
                                  </a:cubicBezTo>
                                  <a:cubicBezTo>
                                    <a:pt x="3591" y="0"/>
                                    <a:pt x="4354" y="144"/>
                                    <a:pt x="4626" y="14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5040" y="2759760"/>
                            <a:ext cx="988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Batang;Arial Unicode MS" w:cs="Arial"/>
                                  <w:color w:val="000000"/>
                                  <w:lang w:val="en-US" w:eastAsia="ko-KR" w:bidi="ar-SA"/>
                                </w:rPr>
                                <w:t>approach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389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Batang;Arial Unicode MS" w:cs="Arial"/>
                                  <w:color w:val="000000"/>
                                  <w:lang w:val="en-US" w:eastAsia="ko-KR" w:bidi="ar-SA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rot="4991400">
                            <a:off x="918360" y="2324160"/>
                            <a:ext cx="629280" cy="144720"/>
                          </a:xfrm>
                          <a:prstGeom prst="lightningBol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9600">
                            <a:off x="3977280" y="483120"/>
                            <a:ext cx="533520" cy="144720"/>
                          </a:xfrm>
                          <a:prstGeom prst="lightningBol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767160"/>
                            <a:ext cx="304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7520" y="1018440"/>
                            <a:ext cx="1062360" cy="711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79280"/>
                              <a:ext cx="871200" cy="4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20474400">
                              <a:off x="725400" y="21960"/>
                              <a:ext cx="241920" cy="62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01280" y="542880"/>
                              <a:ext cx="9648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3440" y="1541880"/>
                            <a:ext cx="579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bCs/>
                                  <w:rFonts w:ascii="Arial" w:hAnsi="Arial" w:eastAsia="Batang;Arial Unicode MS" w:cs="Arial"/>
                                  <w:color w:val="000099"/>
                                  <w:lang w:val="en-US" w:eastAsia="ko-KR" w:bidi="ar-SA"/>
                                </w:rPr>
                                <w:t>Gat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8560" y="1428840"/>
                            <a:ext cx="628560" cy="677520"/>
                          </a:xfrm>
                          <a:custGeom>
                            <a:avLst/>
                            <a:gdLst>
                              <a:gd name="textAreaLeft" fmla="*/ 23040 w 356400"/>
                              <a:gd name="textAreaRight" fmla="*/ 333360 w 356400"/>
                              <a:gd name="textAreaTop" fmla="*/ 23040 h 384120"/>
                              <a:gd name="textAreaBottom" fmla="*/ 3610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8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3278"/>
                                </a:lnTo>
                                <a:lnTo>
                                  <a:pt x="0" y="23278"/>
                                </a:lnTo>
                                <a:close/>
                              </a:path>
                              <a:path fill="lightenLess" w="21600" h="23278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200" y="1400"/>
                                </a:lnTo>
                                <a:lnTo>
                                  <a:pt x="1400" y="1400"/>
                                </a:lnTo>
                                <a:close/>
                              </a:path>
                              <a:path fill="darken" w="21600" h="23278">
                                <a:moveTo>
                                  <a:pt x="21600" y="0"/>
                                </a:moveTo>
                                <a:lnTo>
                                  <a:pt x="21600" y="23278"/>
                                </a:lnTo>
                                <a:lnTo>
                                  <a:pt x="20200" y="21878"/>
                                </a:lnTo>
                                <a:lnTo>
                                  <a:pt x="20200" y="1400"/>
                                </a:lnTo>
                                <a:close/>
                              </a:path>
                              <a:path fill="darkenLess" w="21600" h="23278">
                                <a:moveTo>
                                  <a:pt x="21600" y="23278"/>
                                </a:moveTo>
                                <a:lnTo>
                                  <a:pt x="0" y="23278"/>
                                </a:lnTo>
                                <a:lnTo>
                                  <a:pt x="1400" y="21878"/>
                                </a:lnTo>
                                <a:lnTo>
                                  <a:pt x="20200" y="21878"/>
                                </a:lnTo>
                                <a:close/>
                              </a:path>
                              <a:path fill="lighten" w="21600" h="23278">
                                <a:moveTo>
                                  <a:pt x="0" y="23278"/>
                                </a:moveTo>
                                <a:lnTo>
                                  <a:pt x="0" y="0"/>
                                </a:lnTo>
                                <a:lnTo>
                                  <a:pt x="1400" y="1400"/>
                                </a:lnTo>
                                <a:lnTo>
                                  <a:pt x="1400" y="21878"/>
                                </a:lnTo>
                                <a:close/>
                              </a:path>
                              <a:path fill="darken" w="21600" h="23278">
                                <a:moveTo>
                                  <a:pt x="10800" y="4676"/>
                                </a:moveTo>
                                <a:lnTo>
                                  <a:pt x="13376" y="7287"/>
                                </a:lnTo>
                                <a:lnTo>
                                  <a:pt x="13376" y="5547"/>
                                </a:lnTo>
                                <a:lnTo>
                                  <a:pt x="15152" y="5547"/>
                                </a:lnTo>
                                <a:lnTo>
                                  <a:pt x="15152" y="9063"/>
                                </a:lnTo>
                                <a:lnTo>
                                  <a:pt x="17763" y="11639"/>
                                </a:lnTo>
                                <a:lnTo>
                                  <a:pt x="16109" y="11639"/>
                                </a:lnTo>
                                <a:lnTo>
                                  <a:pt x="16109" y="18828"/>
                                </a:lnTo>
                                <a:lnTo>
                                  <a:pt x="5491" y="18828"/>
                                </a:lnTo>
                                <a:lnTo>
                                  <a:pt x="5491" y="11639"/>
                                </a:lnTo>
                                <a:lnTo>
                                  <a:pt x="3837" y="11639"/>
                                </a:lnTo>
                                <a:close/>
                              </a:path>
                              <a:path fill="darkenLess" w="21600" h="23278">
                                <a:moveTo>
                                  <a:pt x="13376" y="7287"/>
                                </a:moveTo>
                                <a:lnTo>
                                  <a:pt x="13376" y="5547"/>
                                </a:lnTo>
                                <a:lnTo>
                                  <a:pt x="15152" y="5547"/>
                                </a:lnTo>
                                <a:lnTo>
                                  <a:pt x="15152" y="9063"/>
                                </a:lnTo>
                                <a:close/>
                              </a:path>
                              <a:path fill="darkenLess" w="21600" h="23278">
                                <a:moveTo>
                                  <a:pt x="9877" y="15138"/>
                                </a:moveTo>
                                <a:lnTo>
                                  <a:pt x="11723" y="15138"/>
                                </a:lnTo>
                                <a:lnTo>
                                  <a:pt x="11723" y="18828"/>
                                </a:lnTo>
                                <a:lnTo>
                                  <a:pt x="16109" y="18828"/>
                                </a:lnTo>
                                <a:lnTo>
                                  <a:pt x="16109" y="11639"/>
                                </a:lnTo>
                                <a:lnTo>
                                  <a:pt x="5491" y="11639"/>
                                </a:lnTo>
                                <a:lnTo>
                                  <a:pt x="5491" y="18828"/>
                                </a:lnTo>
                                <a:lnTo>
                                  <a:pt x="9877" y="188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6400" y="2300040"/>
                            <a:ext cx="1102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bCs/>
                                  <w:rFonts w:ascii="Arial" w:hAnsi="Arial" w:eastAsia="Batang;Arial Unicode MS" w:cs="Arial"/>
                                  <w:color w:val="000099"/>
                                  <w:lang w:val="en-US" w:eastAsia="ko-KR" w:bidi="ar-SA"/>
                                </w:rPr>
                                <w:t>Controlle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847080"/>
                            <a:ext cx="624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bCs/>
                                  <w:rFonts w:ascii="Arial" w:hAnsi="Arial" w:eastAsia="Batang;Arial Unicode MS" w:cs="Arial"/>
                                  <w:color w:val="000099"/>
                                  <w:lang w:val="en-US" w:eastAsia="ko-KR" w:bidi="ar-SA"/>
                                </w:rPr>
                                <w:t>Train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240" y="847080"/>
                            <a:ext cx="4424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Batang;Arial Unicode MS" w:cs="Arial"/>
                                  <w:color w:val="FF0000"/>
                                  <w:lang w:val="en-US" w:eastAsia="ko-KR" w:bidi="ar-SA"/>
                                </w:rPr>
                                <w:t>Fa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0" y="1526040"/>
                            <a:ext cx="88272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Batang;Arial Unicode MS" w:cs="Arial"/>
                                  <w:color w:val="000000"/>
                                  <w:lang w:val="en-US" w:eastAsia="ko-KR" w:bidi="ar-SA"/>
                                </w:rPr>
                                <w:t xml:space="preserve">approa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Batang;Arial Unicode MS" w:cs="Arial"/>
                                  <w:color w:val="000000"/>
                                  <w:lang w:val="en-US" w:eastAsia="ko-KR" w:bidi="ar-SA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1574280"/>
                            <a:ext cx="5320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Batang;Arial Unicode MS" w:cs="Arial"/>
                                  <w:color w:val="000000"/>
                                  <w:lang w:val="en-US" w:eastAsia="ko-KR" w:bidi="ar-SA"/>
                                </w:rPr>
                                <w:t>low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Batang;Arial Unicode MS" w:cs="Arial"/>
                                  <w:color w:val="000000"/>
                                  <w:lang w:val="en-US" w:eastAsia="ko-KR" w:bidi="ar-SA"/>
                                </w:rPr>
                                <w:t>rais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98640" y="1719720"/>
                            <a:ext cx="241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920" y="1719720"/>
                            <a:ext cx="241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920" y="1912680"/>
                            <a:ext cx="241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8640" y="1912680"/>
                            <a:ext cx="241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38.35pt" coordorigin="0,0" coordsize="9072,4767">
                <v:rect id="shape_0" stroked="f" o:allowincell="f" style="position:absolute;left:0;top:0;width:9071;height:47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ddddd" stroked="t" o:allowincell="f" style="position:absolute;left:3506;top:78;width:762;height:4574;mso-wrap-style:none;v-text-anchor:middle;rotation:330;mso-position-horizontal-relative:char">
                  <v:fill o:detectmouseclick="t" type="solid" color2="#222222"/>
                  <v:stroke color="black" weight="12600" joinstyle="miter" endcap="flat"/>
                  <w10:wrap type="none"/>
                </v:rect>
                <v:group id="shape_0" style="position:absolute;left:0;top:1206;width:7775;height:2031">
                  <v:shape id="shape_0" coordsize="4626,1066" path="m0,507c404,786,809,1066,1315,1006c1821,946,2487,288,3039,144c3591,0,4354,144,4626,144e" stroked="t" o:allowincell="f" style="position:absolute;left:0;top:1206;width:7774;height:1789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4626,1066" path="m0,507c404,786,809,1066,1315,1006c1821,946,2487,288,3039,144c3591,0,4354,144,4626,144e" stroked="t" o:allowincell="f" style="position:absolute;left:0;top:1447;width:7774;height:1789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2;top:4346;width:1556;height:4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Batang;Arial Unicode MS" w:cs="Arial"/>
                            <w:color w:val="000000"/>
                            <w:lang w:val="en-US" w:eastAsia="ko-KR" w:bidi="ar-SA"/>
                          </w:rPr>
                          <w:t>appro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0;width:612;height:4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Batang;Arial Unicode MS" w:cs="Arial"/>
                            <w:color w:val="000000"/>
                            <w:lang w:val="en-US" w:eastAsia="ko-KR" w:bidi="ar-SA"/>
                          </w:rPr>
                          <w:t>ex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#ccffcc" stroked="t" o:allowincell="f" style="position:absolute;left:1447;top:3660;width:990;height:227;mso-wrap-style:none;v-text-anchor:middle;rotation:83;mso-position-horizontal-relative:char" type="_x0000_t73"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6264;top:760;width:839;height:227;mso-wrap-style:none;v-text-anchor:middle;rotation:261;mso-position-horizontal-relative:char" type="_x0000_t73"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stroked="f" o:allowincell="f" style="position:absolute;left:3124;top:1208;width:479;height:4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48"/>
                            <w:bCs/>
                            <w:iCs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67;top:1639;width:1524;height:119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67;top:1886;width:1371;height:751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210;top:1638;width:380;height:989;mso-wrap-style:none;v-text-anchor:middle;rotation:341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171;top:2460;width:151;height:378;mso-wrap-style:none;v-text-anchor:middle;rotation:27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659;top:2428;width:911;height:4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bCs/>
                            <w:rFonts w:ascii="Arial" w:hAnsi="Arial" w:eastAsia="Batang;Arial Unicode MS" w:cs="Arial"/>
                            <w:color w:val="000099"/>
                            <w:lang w:val="en-US" w:eastAsia="ko-KR" w:bidi="ar-SA"/>
                          </w:rPr>
                          <w:t>G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  <v:stroke joinstyle="miter"/>
                  <v:formulas>
                    <v:f eqn="prod 21600 3 8"/>
                    <v:f eqn="sum 10800 0 @0"/>
                    <v:f eqn="sum 10800 @0 0"/>
                    <v:f eqn="prod 21600 3 4"/>
                    <v:f eqn="prod @3 1 16"/>
                    <v:f eqn="prod @3 1 8"/>
                    <v:f eqn="prod @3 3 16"/>
                    <v:f eqn="prod @3 5 16"/>
                    <v:f eqn="prod @3 7 16"/>
                    <v:f eqn="prod @3 9 16"/>
                    <v:f eqn="prod @3 11 16"/>
                    <v:f eqn="prod @3 3 4"/>
                    <v:f eqn="prod @3 13 16"/>
                    <v:f eqn="prod @3 7 8"/>
                    <v:f eqn="sum @1 @4 0"/>
                    <v:f eqn="sum @1 @6 0"/>
                    <v:f eqn="sum @1 @7 0"/>
                    <v:f eqn="sum @1 @11 0"/>
                    <v:f eqn="sum @1 @5 0"/>
                    <v:f eqn="sum @1 @8 0"/>
                    <v:f eqn="sum @1 @9 0"/>
                    <v:f eqn="sum @1 @10 0"/>
                    <v:f eqn="sum @1 @12 0"/>
                    <v:f eqn="sum @1 @13 0"/>
                  </v:formulas>
                  <v:path gradientshapeok="t" o:connecttype="rect" textboxrect="0,0,21600,21600"/>
                </v:shapetype>
                <v:shape id="shape_0" fillcolor="#ccffcc" stroked="f" o:allowincell="f" style="position:absolute;left:6234;top:2250;width:989;height:1066;mso-wrap-style:none;v-text-anchor:middle;mso-position-horizontal-relative:char" type="_x0000_t190">
                  <v:fill o:detectmouseclick="t" type="solid" color2="#330033"/>
                  <v:stroke color="#3465a4" joinstyle="round" endcap="flat"/>
                  <w10:wrap type="none"/>
                </v:shape>
                <v:shape id="shape_0" stroked="f" o:allowincell="f" style="position:absolute;left:5947;top:3622;width:1735;height:4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bCs/>
                            <w:rFonts w:ascii="Arial" w:hAnsi="Arial" w:eastAsia="Batang;Arial Unicode MS" w:cs="Arial"/>
                            <w:color w:val="000099"/>
                            <w:lang w:val="en-US" w:eastAsia="ko-KR" w:bidi="ar-SA"/>
                          </w:rPr>
                          <w:t>Control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334;width:982;height:4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bCs/>
                            <w:rFonts w:ascii="Arial" w:hAnsi="Arial" w:eastAsia="Batang;Arial Unicode MS" w:cs="Arial"/>
                            <w:color w:val="000099"/>
                            <w:lang w:val="en-US" w:eastAsia="ko-KR" w:bidi="ar-SA"/>
                          </w:rPr>
                          <w:t>Tr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8;top:1334;width:696;height:4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48"/>
                            <w:bCs/>
                            <w:iCs/>
                            <w:rFonts w:ascii="Arial" w:hAnsi="Arial" w:eastAsia="Batang;Arial Unicode MS" w:cs="Arial"/>
                            <w:color w:val="FF0000"/>
                            <w:lang w:val="en-US" w:eastAsia="ko-KR" w:bidi="ar-SA"/>
                          </w:rPr>
                          <w:t>F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2403;width:1389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Batang;Arial Unicode MS" w:cs="Arial"/>
                            <w:color w:val="000000"/>
                            <w:lang w:val="en-US" w:eastAsia="ko-KR" w:bidi="ar-SA"/>
                          </w:rPr>
                          <w:t xml:space="preserve">approa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Batang;Arial Unicode MS" w:cs="Arial"/>
                            <w:color w:val="000000"/>
                            <w:lang w:val="en-US" w:eastAsia="ko-KR" w:bidi="ar-SA"/>
                          </w:rPr>
                          <w:t>ex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2;top:2479;width:837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Batang;Arial Unicode MS" w:cs="Arial"/>
                            <w:color w:val="000000"/>
                            <w:lang w:val="en-US" w:eastAsia="ko-KR" w:bidi="ar-SA"/>
                          </w:rPr>
                          <w:t>low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Batang;Arial Unicode MS" w:cs="Arial"/>
                            <w:color w:val="000000"/>
                            <w:lang w:val="en-US" w:eastAsia="ko-KR" w:bidi="ar-SA"/>
                          </w:rPr>
                          <w:t>ra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2,2708" to="7622,2708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30,2708" to="5410,2708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30,3012" to="5410,301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42,3012" to="7622,301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e modèle Uppaal a besoin de déclaration des canaux de synchronisation :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approach, exit, enter, raise, lower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  // déclaration e l’horloge x pour le processus Train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5730" cy="274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776" t="24006" r="22537" b="8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y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88385" cy="23101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824" t="28163" r="12494" b="13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e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z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39135" cy="251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808" t="25048" r="14481" b="9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ystème complet est déclaré comme une composition des 3 processus train, Controller et Gate 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Train, Gate, Controler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imulati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419475" cy="30111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839" t="14917" r="16594" b="7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train peut passer (accessibilité) 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&lt;&gt; Train.in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train ne traverse pas quand la barrière est ouverte (sûreté) 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( Train.in and Gate.u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 existe une situation ou le train est in et la bariere baissee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Train.in and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le train approche, la bariere se baissera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.near --&gt;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la bariere est levee, la bariere se baissera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.up  --&gt;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la bariere est baissee, la bariere se levera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.down --&gt; Gate.up : vérifi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sz w:val="20"/>
          <w:szCs w:val="20"/>
        </w:rPr>
      </w:pPr>
      <w:bookmarkStart w:id="5" w:name="__RefHeading___Toc246855182"/>
      <w:bookmarkEnd w:id="5"/>
      <w:r>
        <w:rPr/>
        <w:t>TGC_Observer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ême exemple avec un processus supplémentaire qui joue le rôle d’observateu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observateur contrôle que la barrière est bien dans l’état bas avant un déla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ariable délai est initialisée dans la rubrique « Global declarations »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declara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 approach, exit, enter, raise, lower, train_in_obs, gate_down_obs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 delai= 5;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x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544570" cy="23882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885" t="30974" r="10500" b="14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y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03040" cy="26390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913" t="28389" r="6535" b="1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e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z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66770" cy="30835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875" t="23199" r="11516" b="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e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 c;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22370" cy="27825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895" t="26873" r="9507" b="1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declaration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Train, Gate, Controler, Observer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imulati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913505" cy="32556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815" t="15806" r="14519" b="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 de propriété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le train peut passer (accessibilité) : vérifiée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Train.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le train ne traverse pas quand la barrière est ouverte (sûreté) :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( Train.in and Gate.u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non vérifiée 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( Train.in and Gate.dow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non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Train.in and Gate.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.near --&gt;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la barrière est infiniment souvent ouverte, equivalent à A[] ( E&lt;&gt; Gate.up) (equité) :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Gate.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.far --&gt; Train.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vérifiée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.up  --&gt; Gate.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L’observateur n’est jamais en erreur :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Observer.E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Il existe un etat de l’observateur en erreur : non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Observer.E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non vérifiée 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&lt;&gt; Train.near and Observer.E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pas de deadlock equivalent à g.down implies A&lt;&gt; Gate.up : vérifiée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.down --&gt; Gate.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/*  The system is deadlock-free : vérifiée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] not dead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xemple de modèles UPPAAL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fr-FR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5:00Z</dcterms:created>
  <dc:creator>ENSIETA</dc:creator>
  <dc:description/>
  <cp:keywords/>
  <dc:language>en-US</dc:language>
  <cp:lastModifiedBy>ENSIETA</cp:lastModifiedBy>
  <cp:lastPrinted>2009-11-17T15:16:00Z</cp:lastPrinted>
  <dcterms:modified xsi:type="dcterms:W3CDTF">2009-11-24T18:44:00Z</dcterms:modified>
  <cp:revision>7</cp:revision>
  <dc:subject/>
  <dc:title>file_06mars09</dc:title>
</cp:coreProperties>
</file>