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mples de modèles UPPA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. Dhauss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 mars 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m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1297502">
            <w:r>
              <w:rPr>
                <w:rStyle w:val="IndexLink"/>
                <w:lang w:val="en-US" w:eastAsia="en-US"/>
              </w:rPr>
              <w:t>1.</w:t>
              <w:tab/>
              <w:t>Lamp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3">
            <w:r>
              <w:rPr>
                <w:rStyle w:val="IndexLink"/>
                <w:lang w:val="en-US" w:eastAsia="en-US"/>
              </w:rPr>
              <w:t>2.</w:t>
              <w:tab/>
              <w:t>Memoire_partagee_1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4">
            <w:r>
              <w:rPr>
                <w:rStyle w:val="IndexLink"/>
                <w:lang w:val="en-US" w:eastAsia="en-US"/>
              </w:rPr>
              <w:t>3.</w:t>
              <w:tab/>
              <w:t>TGC_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5">
            <w:r>
              <w:rPr>
                <w:rStyle w:val="IndexLink"/>
                <w:lang w:val="en-US" w:eastAsia="en-US"/>
              </w:rPr>
              <w:t>4.</w:t>
              <w:tab/>
              <w:t>TGC_Observer_1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6">
            <w:r>
              <w:rPr>
                <w:rStyle w:val="IndexLink"/>
                <w:lang w:val="en-US" w:eastAsia="en-US"/>
              </w:rPr>
              <w:t>5.</w:t>
              <w:tab/>
              <w:t>fifo_1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7">
            <w:r>
              <w:rPr>
                <w:rStyle w:val="IndexLink"/>
                <w:lang w:val="en-US" w:eastAsia="en-US"/>
              </w:rPr>
              <w:t>6.</w:t>
              <w:tab/>
              <w:t>file_2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8">
            <w:r>
              <w:rPr>
                <w:rStyle w:val="IndexLink"/>
                <w:lang w:val="en-US" w:eastAsia="en-US"/>
              </w:rPr>
              <w:t>7.</w:t>
              <w:tab/>
              <w:t>fifo_3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09">
            <w:r>
              <w:rPr>
                <w:rStyle w:val="IndexLink"/>
                <w:lang w:val="en-US" w:eastAsia="en-US"/>
              </w:rPr>
              <w:t>8.</w:t>
              <w:tab/>
              <w:t>Ascenseur_2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10">
            <w:r>
              <w:rPr>
                <w:rStyle w:val="IndexLink"/>
                <w:lang w:val="en-US" w:eastAsia="en-US"/>
              </w:rPr>
              <w:t>9.</w:t>
              <w:tab/>
              <w:t>Fischer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241297511">
            <w:r>
              <w:rPr>
                <w:rStyle w:val="IndexLink"/>
                <w:lang w:val="en-US" w:eastAsia="en-US"/>
              </w:rPr>
              <w:t>10.</w:t>
              <w:tab/>
              <w:t>Fischer_symmetry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241297502"/>
      <w:bookmarkEnd w:id="0"/>
      <w:r>
        <w:rPr/>
        <w:t>Lamp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go_on 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rupteur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hi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63800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88" t="31848" r="35327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p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2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h;</w:t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02890" cy="176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788" t="31597" r="17586" b="2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nterrupteur,Lampe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35475" cy="173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453" t="15849" r="14480" b="5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[] not deadlock    : vérifié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pe.OFF --&gt; Lampe.ON</w:t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241297503"/>
      <w:bookmarkEnd w:id="1"/>
      <w:r>
        <w:rPr/>
        <w:t>Memoire_partagee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c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Va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Valeur = 3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Em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val_loc_Em = Valeur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5370" cy="220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71" t="41047" r="11519" b="25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int val_loc_Rec;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4645660" cy="2385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859" t="39167" r="12816" b="2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Em, Rec;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600700" cy="178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366" t="16268" r="640" b="49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[] not deadlock    : vérifié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41297504"/>
      <w:bookmarkEnd w:id="2"/>
      <w:r>
        <w:rPr/>
        <w:t>TGC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approach, exit, enter, raise, low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5730" cy="274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776" t="24006" r="22537" b="8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88385" cy="2310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824" t="28163" r="12494" b="13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z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9135" cy="251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808" t="25048" r="14481" b="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rain, Gate, Control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419475" cy="3011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39" t="14917" r="16594" b="7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train peut passer (accessibilité)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&lt;&gt; Train.in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train ne traverse pas quand la barrière est ouverte (sûreté)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u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 existe une situation ou le train est in et la bariere baissee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 and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e train approche, la bariere se baiss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near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a bariere est levee, la bariere se baiss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up 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a bariere est baissee, la bariere se lev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down --&gt; Gate.up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sz w:val="20"/>
          <w:szCs w:val="20"/>
        </w:rPr>
      </w:pPr>
      <w:bookmarkStart w:id="3" w:name="__RefHeading___Toc241297505"/>
      <w:bookmarkEnd w:id="3"/>
      <w:r>
        <w:rPr/>
        <w:t>TGC_Observer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approach, exit, enter, raise, lower, train_in_obs, gate_down_obs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delai= 5;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44570" cy="2388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885" t="30974" r="10500" b="14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3040" cy="2639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913" t="28389" r="6535" b="1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z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66770" cy="308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875" t="23199" r="11516" b="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c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22370" cy="2782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895" t="26873" r="9507" b="1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rain, Gate, Controler, Observ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913505" cy="3255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815" t="15806" r="14519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le train peut passer (accessibilité) 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le train ne traverse pas quand la barrière est ouverte (sûreté)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u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non vérifiée 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dow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 and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near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la barrière est infiniment souvent ouverte, equivalent à A[] ( E&lt;&gt; Gate.up) (equité)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far --&gt; Train.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up 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L’observateur n’est jamais en erreur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Il existe un etat de l’observateur en erreur :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near and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as de deadlock equivalent à g.down implies A&lt;&gt; Gate.up 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down --&gt;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The system is deadlock-free 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dead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241297506"/>
      <w:bookmarkEnd w:id="4"/>
      <w:r>
        <w:rPr/>
        <w:t>fifo_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prod,cons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 int Tp = 4; </w:t>
        <w:tab/>
        <w:t>//Temps de p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nst int Tc = 6; </w:t>
        <w:tab/>
        <w:t>//Temps de consom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t nbMsg = 0; </w:t>
        <w:tab/>
        <w:tab/>
        <w:t>//Nbre de messages dans la fi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inc()  //incrémente le nombre de messages à chaque envo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bMsg ++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dec()  //décrément le nombre à des messages à chaque récep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bMsg --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roducteur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31820" cy="1611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7822" t="40415" r="21416" b="2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ommateu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943225" cy="163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552" t="38381" r="24456" b="26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269490" cy="1766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9802" t="34912" r="24392" b="1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ystem Producteur , Case , Consommateur ;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543550" cy="1739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888" t="16201" r="2564" b="45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ducteur.Sending --&gt; Consommateur.Receiving : vérifié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&lt;&gt;(Producteur.Sending  imply  nbMsg == 0) : vérifié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[] not deadlock: vérifié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241297507"/>
      <w:bookmarkEnd w:id="5"/>
      <w:r>
        <w:rPr/>
        <w:t>file_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nb_places = 4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def int [0,1] data_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 data_t dataFile [nb_places] 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chanFile [nb_places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ducteur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rameters : data_t &amp;dataOut, chan &amp;o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5860" cy="1991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894" t="35610" r="34463" b="19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Consommateu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rameters : data_t &amp;dataIn, chan &amp;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t dat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71065" cy="2444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751" t="29210" r="16586" b="12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UnePlac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meters : data_t &amp;dataIn, data_t &amp;dataOut, chan &amp;entree, chan &amp;sortie,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const int min, const int ma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t data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0045" cy="272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872" t="22534" r="8602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 = FileUnePlace (dataFile[0], dataFile[1], chanFile[0], chanFile[1], 10, 15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2 = FileUnePlace (dataFile[1], dataFile[2], chanFile[1], chanFile[2], 10, 15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3 = FileUnePlace (dataFile[2], dataFile[3], chanFile[2], chanFile[3], 10, 15);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= Producteur (dataFile[0], chanFile[0]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 = Consommateur (dataFile[3], chanFile[3]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ystem f1, f2, f3, p, c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0495" cy="3168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839" t="15697" r="4704" b="19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rific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[] not deadlock : vérifiée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241297508"/>
      <w:bookmarkEnd w:id="6"/>
      <w:r>
        <w:rPr/>
        <w:t>fifo_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 int Tp = 4; </w:t>
        <w:tab/>
        <w:t>//Temps de p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nst int Dt = 2;</w:t>
        <w:tab/>
        <w:tab/>
        <w:t>//Délais de transmis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 int Tc = 6; </w:t>
        <w:tab/>
        <w:t>//Temps de consom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Nb_cases = 3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Nb_types_data = 2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chan_case [Nb_cases+1][Nb_types_data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Nb_msg = 0;</w:t>
        <w:tab/>
        <w:tab/>
        <w:t>//nbre de message dans la fi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inc()</w:t>
        <w:tab/>
        <w:t>//incrémente le nombre de messages à chaque envo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b_msg++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dec()</w:t>
        <w:tab/>
        <w:t>//décrémente le nombre à des messages à chaque récep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b_msg--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roducteur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  <w:tab/>
        <w:t>//horlog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no_msg_produit = 0;</w:t>
        <w:tab/>
        <w:tab/>
        <w:t>//numéro de message a produir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88485" cy="19348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169" t="34630" r="1571" b="3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ommateu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  <w:tab/>
        <w:tab/>
        <w:t>//Horlo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no_msg_consomme = 0;</w:t>
        <w:tab/>
        <w:tab/>
        <w:t>//numéro de message a consomme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13350" cy="1884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887" t="36181" r="11638" b="34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er : int no_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h 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no_msg_transmis = 0;</w:t>
        <w:tab/>
        <w:t>//numéro de message a transmett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00650" cy="2960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914" t="24182" r="6545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1 = Case (0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2 = Case (1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3 = Case (2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roducteur, C1 , C2, C3, Consommateur ;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46420" cy="4799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7839" t="15697" r="18575" b="1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ducteur.Sending --&gt; Consommateur.Receiving : non vérifié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 le producteur n’est pas obligé de produire (Pour cela, il faudrait le contraindre par un invariant sur l’état initi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[](Nb_msg &gt;= 0 &amp;&amp; Nb_msg &lt;= Nb_cases) : 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érifiée car le nombre de messages en transit doit être inférieur au nombre de ca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[] not deadlock: vérifié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7" w:name="__RefHeading___Toc241297509"/>
      <w:bookmarkEnd w:id="7"/>
      <w:r>
        <w:rPr/>
        <w:t>Ascenseur_2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cmd0,cmd1,appel0,appel1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Environnement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e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32555" cy="31261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899" t="27549" r="16453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and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h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20005" cy="2440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993" t="29554" r="337" b="13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censeu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t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82620" cy="3587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1857" t="21526" r="20422" b="6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Environnement, Commande, Ascenseur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24400" cy="3855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839" t="14137" r="12632" b="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[] not deadlo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Pour qu'il n'y ait pas de deadlock, avant d'enchainer les commmandes 0 (resp. 1)) et donc vouloir synchroniser avec appui0 (resp. 0),  il faut laisser le temps a  l'ascenseur de descendre (resp.monter). Donc, les contraintes temporelles sur le processus Commande doivent être adaptées.</w:t>
      </w:r>
    </w:p>
    <w:p>
      <w:pPr>
        <w:pStyle w:val="Normal"/>
        <w:ind w:left="708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(Ascenseur.Etage_0 and Commande.commande1) --&gt; Ascenseur.Etage_1 : vérifiée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(Ascenseur.Etage_0 and Environnement.appui1) --&gt; Ascenseur.Etage_1 : vérifiée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</w:rPr>
        <w:t>E&lt;&gt; (Environnement.appui1 and  Ascenseur.Etage_1) : vérifiée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</w:rPr>
        <w:t>Ascenseur.Etage_0 --&gt;Ascenseur.Etage_1 : non vérifiée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8" w:name="__RefHeading___Toc241297510"/>
      <w:bookmarkEnd w:id="8"/>
      <w:r>
        <w:rPr/>
        <w:t>Fisc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ypedef int [1,4] id_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id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rameter : const id_t pid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k = 2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70860" cy="2154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1804" t="31805" r="8660" b="12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;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12995" cy="3754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5831" t="13066" r="14471" b="24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 Mutex requirement.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[] forall (i:id_t) forall (j:id_t) P(i).cs &amp;&amp; P(j).cs imply i == j   : vérifié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[] not deadlock : vérifié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/* Whenever P(1) requests access to the critical section it will eventually enter the wait state.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(1).req --&gt; P(1).cs   : non vérifiée   non équité ??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(1).req --&gt; P(1).wait            : vérifiée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241297511"/>
      <w:bookmarkEnd w:id="9"/>
      <w:r>
        <w:rPr/>
        <w:t>Fischer_symmet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nst int N = 4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def scalar[N] pid_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l set = false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d_t id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rameter : const id_t pid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 int k = 2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60750" cy="2230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829" t="34879" r="18484" b="17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735830" cy="3446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5829" t="16943" r="6548" b="1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 Mutex requirement.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[] forall (i:pid_t) forall (j:pid_t) P(i).cs &amp;&amp; P(j).cs imply i==j   : vérifié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[] not deadlock : vérifié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xemple de modèles UPPAAL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fr-FR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12:00Z</dcterms:created>
  <dc:creator>ENSIETA</dc:creator>
  <dc:description/>
  <cp:keywords/>
  <dc:language>en-US</dc:language>
  <cp:lastModifiedBy>ENSIETA</cp:lastModifiedBy>
  <dcterms:modified xsi:type="dcterms:W3CDTF">2009-09-21T09:58:00Z</dcterms:modified>
  <cp:revision>10</cp:revision>
  <dc:subject/>
  <dc:title>file_06mars09</dc:title>
</cp:coreProperties>
</file>